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  <w:t xml:space="preserve">№ </w:t>
      </w:r>
      <w:r>
        <w:rPr/>
        <w:t>1214/91-и  от 13.02.2013</w:t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ам </w:t>
      </w:r>
    </w:p>
    <w:p>
      <w:pPr>
        <w:pStyle w:val="Normal"/>
        <w:ind w:left="6237" w:hanging="0"/>
        <w:rPr>
          <w:sz w:val="28"/>
          <w:szCs w:val="28"/>
        </w:rPr>
      </w:pPr>
      <w:r>
        <w:rPr>
          <w:sz w:val="28"/>
          <w:szCs w:val="28"/>
        </w:rPr>
        <w:t>территориальных фондов обязательного медицинского страхования</w:t>
      </w:r>
    </w:p>
    <w:p>
      <w:pPr>
        <w:pStyle w:val="TextBody"/>
        <w:widowControl w:val="false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фонд обязательного медицинского страхования информирует Вас о нижеследующе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25 и частью 1 статьи 26 Федерального закона от 27 июля 2010 года № 210-ФЗ «Об организации предоставления государственных и муниципальных услуг» (далее – Федеральный закон)  застрахованное лицо подает заявление на выдачу универсальной электронной карты в уполномоченную организацию субъекта Российской организации. Адреса пунктов приема заявлений и выдачи универсальной электронной карты в субъектах Российской Федерации размещены на сайте Федеральной уполномоченной организации по адресу: http://www.uecard.ru/for-sitizens/get-uec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равилами выпуска универсальной электронной карты, утвержденных постановлением Правительства Российской Федерации от 25 апреля 2011 года № 321, уполномоченная организация субъекта Российской Федерации направляет в федеральную уполномоченную организацию заявку на персонализацию универсальной электронной карты. В случае установления факта отсутствия у гражданина действующей универсальной электронной карты федеральная уполномоченная организация с использованием единой системы межведомственного электронного взаимодействия получает из Федерального фонда обязательного медицинского страхования сведения о едином номере полиса обязательного медицинского страхования и страховой принадлежности застрахованного лица. Единый номер полиса обязательного медицинского страхования и сведения о страховой принадлежности размещаются в федеральном электронном приложении. Кроме того единый номер полиса обязательного медицинского страхования размещается на оборотной стороне универсальной электронной карты. Макет графического оформления универсальной электронной карты, утвержденный Правительством Российской Федерации, представлен в Приложении к настоящему письм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е фонды обязательного медицинского страхования совместно со страховыми медицинскими организациями должны обеспечить соответствие данных регионального сегмента единого регистра застрахованных лиц центральному сегменту единого регистра застрахованных лиц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sz w:val="28"/>
          <w:szCs w:val="28"/>
          <w:lang w:eastAsia="en-US"/>
        </w:rPr>
        <w:t>В субъектах Российской Федерации, где осуществляется использование универсальной электронной карты, полис обеспечивается федеральным электронным приложением, содержащимся в универсальной электронной карте, в соответствии с Федеральным законом или может быть представлен в форме бумажного бланка (далее – бумажный полис) или в форме пластиковой карты с электронным носителем (далее – электронный полис). До введения в субъектах Российской Федерации универсальных электронных карт полис может быть представлен в форме бумажного полиса или в форме электронного полис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ый фонд принимает решение о выдаче застрахованным лицам субъекта Российской Федерации электронных полисов с учетом технической возможности субъекта Российской Федерации по обеспечению их обращения и с учетом возможности субъекта Российской Федерации по обеспечению застрахованных лиц универсальными электронными картами. В случае принятия указанного решения электронный полис выдается застрахованным лицам по их жел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(замена) страховой медицинской организации осуществляется на основании заявлений о выборе (замене) страховой медицинской организации поданных в страховую медицинскую организацию. При подаче заявления с указанием формы полиса -  электронный в составе универсальной электронной карты, застрахованному лицу необходимо также не позднее 5 рабочих дне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дать заявление о выдаче универсальной электронной карты в уполномоченную организацию субъекта Российской Федерации, определенную для обеспечения выпуска, выдачи и обслуживания универсальных электронных карт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подачи заявления о выдаче универсальной электронной карты устанавливается уполномоченным органом государственной власти субъекта Российской Федерации в соответствии с Федеральным законом. Выдача изготовленной универсальной электронной карты осуществляется в уполномоченной организации субъекта Российской Федерации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В случае, если в течение 5 рабочих дней с даты подачи заявления застрахованное лицо не подаст заявление о выдаче универсальной электронной карты, то ему будет изготовлен полис обязательного медицинского страхования в форме бумажного бланка. Выдача изготовленного бумажного полиса осуществляется в страховой медицинской организации, в которую  было подано заявление о выборе (замене) страховой медицинской организаци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ведения о застрахованных лицах, получивших полис обязательного медицинского страхования в составе универсальной электронной карты, будут направляться в территориальные фонды обязательного медицинского страхования с 01 марта 2013 года. Формат сообщения будет размещен на корпоративном сайте Федерального фонда обязательного медицинского страхова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 довести до сведения медицинских организаций, осуществляющих деятельность в сфере обязательного медицинского страхования, на территории Вашего субъекта Российской Федерации, что универсальная электронная карта содержащая  полис обязательного медицинского страхования должна приниматься к обслужива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на 1 л. в 1 экз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</w:t>
        <w:tab/>
        <w:tab/>
        <w:tab/>
        <w:tab/>
        <w:tab/>
        <w:tab/>
        <w:tab/>
        <w:tab/>
        <w:t xml:space="preserve">                 Н.Н. Стадченко</w:t>
      </w:r>
    </w:p>
    <w:p>
      <w:pPr>
        <w:pStyle w:val="Normal"/>
        <w:ind w:firstLine="993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993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firstLine="993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>Исп.: Н.В. Сокол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  <w:t xml:space="preserve">Тел.: (495) 987-03-80 (1424) </w:t>
      </w:r>
      <w:r>
        <w:br w:type="page"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ет графического оформления универсальной электронной кар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Лицевая сторона универсальной электронной кар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369685" cy="38798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685" cy="387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боротная сторона универсальной электронной карты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87770" cy="4070350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407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567" w:gutter="0" w:header="0" w:top="851" w:footer="0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140" w:after="0"/>
      <w:ind w:firstLine="5942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1">
    <w:name w:val="WW8Num1z1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Verdana" w:hAnsi="Verdana" w:cs="Verdana"/>
      <w:color w:val="0077EE"/>
      <w:sz w:val="24"/>
      <w:szCs w:val="24"/>
      <w:u w:val="single"/>
    </w:rPr>
  </w:style>
  <w:style w:type="character" w:styleId="5">
    <w:name w:val="Знак5 Знак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2">
    <w:name w:val=" Знак Знак2"/>
    <w:qFormat/>
    <w:rPr>
      <w:b/>
      <w:bCs/>
      <w:sz w:val="28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basedOn w:val="Style11"/>
    <w:qFormat/>
    <w:rPr/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lineRule="atLeast" w:line="336" w:before="0" w:after="312"/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/>
    <w:rPr/>
  </w:style>
  <w:style w:type="paragraph" w:styleId="Bodytext2">
    <w:name w:val="bodytext2"/>
    <w:basedOn w:val="Normal"/>
    <w:qFormat/>
    <w:pPr>
      <w:overflowPunct w:val="false"/>
      <w:autoSpaceDE w:val="false"/>
      <w:ind w:firstLine="720"/>
      <w:jc w:val="both"/>
    </w:pPr>
    <w:rPr>
      <w:rFonts w:ascii="Times New Roman CYR" w:hAnsi="Times New Roman CYR" w:cs="Times New Roman CYR"/>
      <w:sz w:val="28"/>
      <w:szCs w:val="28"/>
    </w:rPr>
  </w:style>
  <w:style w:type="paragraph" w:styleId="Bodytextindent2">
    <w:name w:val="bodytextindent2"/>
    <w:basedOn w:val="Normal"/>
    <w:qFormat/>
    <w:pPr>
      <w:overflowPunct w:val="false"/>
      <w:autoSpaceDE w:val="false"/>
      <w:ind w:right="-851" w:firstLine="567"/>
      <w:jc w:val="both"/>
    </w:pPr>
    <w:rPr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4T06:14:00Z</dcterms:created>
  <dc:creator>otsareva</dc:creator>
  <dc:description/>
  <cp:keywords/>
  <dc:language>en-US</dc:language>
  <cp:lastModifiedBy>noname</cp:lastModifiedBy>
  <cp:lastPrinted>2013-02-13T13:32:00Z</cp:lastPrinted>
  <dcterms:modified xsi:type="dcterms:W3CDTF">2013-02-14T06:14:00Z</dcterms:modified>
  <cp:revision>2</cp:revision>
  <dc:subject/>
  <dc:title>Исполнительному директору областного фонда обязательного медицинского страхования</dc:title>
</cp:coreProperties>
</file>